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ALEXANDER THE GREAT TIMELINE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Directions: Using proper timeline format (according to your notes), create a timeline for the important events of Alexander the Great.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336 BC: Ascended the throne of Macedon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323 BC: Dies at Babylon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326 BC: Enters into the kingdom of India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356 BC: Born at Pella, Macedonia, to King Philip II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      </w:t>
      </w:r>
      <w:r>
        <w:rPr>
          <w:rFonts w:cs="Comic Sans MS" w:ascii="Comic Sans MS" w:hAnsi="Comic Sans MS"/>
          <w:b/>
          <w:sz w:val="32"/>
          <w:szCs w:val="32"/>
        </w:rPr>
        <w:t>&amp; Olympia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333 BC: Wins Battle of Issus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324 BC: Troops mutiny at Opis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331 BC: Wins Battle of Gaugamela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ALEXANDER THE GREAT TIMELINE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Directions: Using proper timeline format (according to your notes), create a timeline for the important events of Alexander the Great.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336 BC: Ascended the throne of Macedon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323 BC: Dies at Babylon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326 BC: Enters into the kingdom of India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356 BC: Born at Pella, Macedonia, to King Philip II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      </w:t>
      </w:r>
      <w:r>
        <w:rPr>
          <w:rFonts w:cs="Comic Sans MS" w:ascii="Comic Sans MS" w:hAnsi="Comic Sans MS"/>
          <w:b/>
          <w:sz w:val="32"/>
          <w:szCs w:val="32"/>
        </w:rPr>
        <w:t>&amp; Olympia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333 BC: Wins Battle of Issus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324 BC: Troops mutiny at Opis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32"/>
          <w:szCs w:val="32"/>
        </w:rPr>
        <w:t>331 BC: Wins Battle of Gaugamela</w:t>
      </w:r>
      <w:r>
        <w:rPr>
          <w:rFonts w:cs="Comic Sans MS" w:ascii="Comic Sans MS" w:hAnsi="Comic Sans MS"/>
          <w:b/>
          <w:sz w:val="36"/>
          <w:szCs w:val="36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Title: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635" cy="18192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23925</wp:posOffset>
                </wp:positionV>
                <wp:extent cx="63150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7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15075</wp:posOffset>
                </wp:positionH>
                <wp:positionV relativeFrom="paragraph">
                  <wp:posOffset>85725</wp:posOffset>
                </wp:positionV>
                <wp:extent cx="635" cy="17621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7.25pt;margin-top:6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Title: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635" cy="18192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923925</wp:posOffset>
                </wp:positionV>
                <wp:extent cx="63150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7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15075</wp:posOffset>
                </wp:positionH>
                <wp:positionV relativeFrom="paragraph">
                  <wp:posOffset>85725</wp:posOffset>
                </wp:positionV>
                <wp:extent cx="635" cy="17621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7.25pt;margin-top:6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8:50:00Z</dcterms:created>
  <dc:creator>School District</dc:creator>
  <dc:description/>
  <cp:keywords/>
  <dc:language>en-US</dc:language>
  <cp:lastModifiedBy>Owner</cp:lastModifiedBy>
  <dcterms:modified xsi:type="dcterms:W3CDTF">2008-10-14T00:24:00Z</dcterms:modified>
  <cp:revision>4</cp:revision>
  <dc:subject/>
  <dc:title>ALEXANDER THE GREAT TIMELINE</dc:title>
</cp:coreProperties>
</file>